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На основу члана 35. став 2. Закона о равноправности полова, члана 30. и члана 44. Статута Нове Србије, Председништво Нове Србије је на својој седници, одржаној 15. 12. 2011. усвојило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 xml:space="preserve">План деловања са посебним мерама за подстицање </w:t>
      </w:r>
    </w:p>
    <w:p>
      <w:pPr>
        <w:pStyle w:val="Normal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 xml:space="preserve">и унапређење равномерне заступљености </w:t>
      </w:r>
    </w:p>
    <w:p>
      <w:pPr>
        <w:pStyle w:val="Normal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жена и мушкараца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ограм Нове Србије истиче да је разлика између мушкараца и жена само биолошка. Мушкарац и жена нису супротстављени, већ стоје једно наспрам другог и допуњују једно друго.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Нова Србија слави различитост, а одбацује неједнакост у људским правима. </w:t>
      </w:r>
    </w:p>
    <w:p>
      <w:pPr>
        <w:pStyle w:val="Normal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Нова Србија се интензивно ангажује на подстицању жена у учешћу у политичком животу и то у свим сферама деловања странке.</w:t>
      </w:r>
    </w:p>
    <w:p>
      <w:pPr>
        <w:pStyle w:val="Normal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То доказујемо и практично јер жене у Новој Србији, без обзира на прописани проценат заступљености, заузимају важно место у страначкој структури на свим позицијама.</w:t>
      </w:r>
    </w:p>
    <w:p>
      <w:pPr>
        <w:pStyle w:val="Normal"/>
        <w:jc w:val="both"/>
        <w:rPr/>
      </w:pPr>
      <w:r>
        <w:rPr>
          <w:rFonts w:cs="Verdana" w:ascii="Verdana" w:hAnsi="Verdana"/>
          <w:lang w:val="sr-CS"/>
        </w:rPr>
        <w:t>То смо показали и тиме што жене у нашој странци нису ту само да попуне квоте, већ се налазе у посланичким клупама, у редовима одборника, на општинским, градским и страначким функцијама и то у много већем броју од процента који је Законом прописан.</w:t>
      </w:r>
    </w:p>
    <w:p>
      <w:pPr>
        <w:pStyle w:val="Normal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Нова Србија је водила и водиће рачуна о што већој заступљености жена на свим функцијама, јер са образованим, успешним, здравим, женама које учествују у креирању судбине друштва у целини, не морамо размишљати о будућности Србије.</w:t>
      </w:r>
    </w:p>
    <w:p>
      <w:pPr>
        <w:pStyle w:val="Normal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Савет жена Нове Србије на својим седницама сагледава и предлаже решења за промовисање и популарисање укључивања жена у све сегменте деловања Нове Србије. </w:t>
      </w:r>
    </w:p>
    <w:p>
      <w:pPr>
        <w:pStyle w:val="Normal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едседништво и Извршни одбор странке на својим седницама анализира и спроводи у дело предлоге за унапређивање заступљености жена у свим страначким органима.</w:t>
      </w:r>
    </w:p>
    <w:p>
      <w:pPr>
        <w:pStyle w:val="Normal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Савет жена има обавезу да најмање једном годишње поднесе извештај Председништву и Извршном одбору о учешћу, положају, улози и броју заступљености мушкараца и жена у органима Нове Србије.</w:t>
      </w:r>
    </w:p>
    <w:p>
      <w:pPr>
        <w:pStyle w:val="Normal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едседништво и Извршни одбор ће на основу извештаја разматрати мере које је потребно предузети за побољшање рада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sr-CS"/>
        </w:rPr>
        <w:t xml:space="preserve">План деловања урађен је у складу са Уставом Републике Србије, Законом о равноправности полова и Статутом Нове Србије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08:00Z</dcterms:created>
  <dc:creator>NoName</dc:creator>
  <dc:description/>
  <dc:language>en-US</dc:language>
  <cp:lastModifiedBy>Djordje</cp:lastModifiedBy>
  <dcterms:modified xsi:type="dcterms:W3CDTF">2012-03-06T16:08:00Z</dcterms:modified>
  <cp:revision>2</cp:revision>
  <dc:subject/>
  <dc:title>План деловања са посебним мерама за подстицање</dc:title>
</cp:coreProperties>
</file>